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egyes közszolgáltatások kötelező igénybevételéről szóló 32/1995. (XII. 19.) önkormányzati rendelet módosítása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Az egyes közszolgáltatások kötelező igénybevételéről szóló Hévíz Város Önkormányzat Képviselő-testületének 32/1995. (XII. 19.) önkormányzati rendeletének módosítására teszünk javaslatot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épviselő-testület döntése értelmében a város különböző pontjain lévő szelektív gyűjtőszigetek megszüntetése megtörtént. A továbbiakban a közszolgáltató a lakosság által szelektíven gyűjtött hulladékféleségeket házhoz menő módon elkülönített zsákokban gyűjti és szállítj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megváltozott gyűjtési, szállítási rend magával vonja a helyi rendeletünk felülvizsgálatát és korrekcióját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rendelettervet részletes indokolása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. A szelektív gyűjtés házhoz menő módozatát, a lakossági kötelezettségeket meghatározó rendelkezés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. Hatályba léptető rendelkezé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érjük a rendelettervezet megvitatását és elfogadásá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évíz Város Önkormányzat Képviselő-testületének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../.. . (  .  .) önkormányzati rendelet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z egyes közszolgáltatások kötelező igénybevételéről szóló Hévíz Város Önkormányzat Képviselő-testületének 32/1995. (XII. 19.) önkormányzati rendelete módosításáró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hulladékról szóló 2012. évi CLXXXV. törvény 35. § (1) bekezdés</w:t>
      </w:r>
      <w:r>
        <w:rPr>
          <w:rFonts w:cs="Arial" w:ascii="Arial" w:hAnsi="Arial"/>
          <w:i/>
          <w:iCs/>
          <w:sz w:val="24"/>
          <w:szCs w:val="24"/>
        </w:rPr>
        <w:t xml:space="preserve"> g)</w:t>
      </w:r>
      <w:r>
        <w:rPr>
          <w:rFonts w:cs="Arial" w:ascii="Arial" w:hAnsi="Arial"/>
          <w:sz w:val="24"/>
          <w:szCs w:val="24"/>
        </w:rPr>
        <w:t xml:space="preserve"> pontjában kapott felhatalmazás alapján, az Alaptörvény 32. cikk (2) bekezdésben meghatározott feladatkörében eljárva, a következőket rendeli el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 §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gyes közszolgáltatások kötelező igénybevételéről szóló 32/1995. (XII. 19.) önkormányzati rendelet 5/B. § (4) bekezdése helyébe az alábbi rendelkezés lép:</w:t>
      </w:r>
    </w:p>
    <w:p>
      <w:pPr>
        <w:pStyle w:val="Normal"/>
        <w:ind w:firstLine="20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(4) Az ingatlanhasználó a szelektíven gyűjtött háztartási hulladékot kéthetente csütörtöki járatnapokon a házhoz menő, a közszolgáltató által rendszeresített és biztosított hulladékgyűjtő zsákban helyezheti el, a papír, a műanyag és a fém csomagolási hulladékot, kiöblített, tiszta állapotban.”</w:t>
      </w:r>
    </w:p>
    <w:p>
      <w:pPr>
        <w:pStyle w:val="Normal"/>
        <w:spacing w:before="0" w:after="24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§ </w:t>
      </w:r>
      <w:r>
        <w:rPr>
          <w:rFonts w:cs="Arial" w:ascii="Arial" w:hAnsi="Arial"/>
          <w:sz w:val="24"/>
          <w:szCs w:val="24"/>
        </w:rPr>
        <w:t xml:space="preserve">Ez a rendelet a kihirdetését követő napon lép hatályba, és hatálybalépését követő napon hatályát veszti. </w:t>
      </w:r>
    </w:p>
    <w:p>
      <w:pPr>
        <w:pStyle w:val="Normal"/>
        <w:spacing w:before="0" w:after="24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4822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left="56" w:right="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6" w:right="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dr. Tüske Róbert</w:t>
              <w:br/>
            </w: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  <w:tc>
          <w:tcPr>
            <w:tcW w:w="4822" w:type="dxa"/>
            <w:tcBorders/>
          </w:tcPr>
          <w:p>
            <w:pPr>
              <w:pStyle w:val="Normal"/>
              <w:ind w:left="56" w:right="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6" w:right="5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Papp Gábor</w:t>
              <w:br/>
            </w:r>
            <w:r>
              <w:rPr>
                <w:rFonts w:cs="Arial" w:ascii="Arial" w:hAnsi="Arial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Hévíz Város Önkormányzat Képviselő-testületének 32/1995. (XII. 19.) önkormányzati rendelet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szelektív gyűjtőszigetek megszüntetése gazdasági hatása a közszolgáltatás költségeit csökkentik, mivel az eddigi kettős rendszerű (gyűjtőszigeti és házhoz menő) szelektív hulladékgyűjtés racionalizálásra került. Társadalmi hatása pedig az, hogy a lakosság elégedettsége nőtt azzal, hogy a sok köztisztasági problémát okozó szelektív gyűjtőszigetek megszűnte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szelektív gyűjtőszigetek megszűntetését a helyi rendeleti szabályozásban is át kell vezet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 1673-3 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 1673-3 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44:00Z</dcterms:created>
  <dc:creator>T-Cont Kft</dc:creator>
  <dc:description/>
  <cp:keywords/>
  <dc:language>en-US</dc:language>
  <cp:lastModifiedBy>Lajkó Erzsébet Márta</cp:lastModifiedBy>
  <cp:lastPrinted>2017-10-30T08:15:00Z</cp:lastPrinted>
  <dcterms:modified xsi:type="dcterms:W3CDTF">2018-08-23T10:33:00Z</dcterms:modified>
  <cp:revision>4</cp:revision>
  <dc:subject/>
  <dc:title/>
</cp:coreProperties>
</file>